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2063874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6806005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