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887630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4216084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3800630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131818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