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45441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00834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481080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45370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