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7512956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3906123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5943041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9285708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5827488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