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79715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81741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05745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