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6200253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2190751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8706918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3878326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