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00173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69343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70430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74276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