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35461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30670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