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4391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5241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001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