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270512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5292932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347358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4662138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304668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124793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1771672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66453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44216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007154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6421975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