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36949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849961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