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UTLASTN_LENGTH_C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 x. BUTLASTN(LENGTH l)(CONS x l) =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