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25492607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63120896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86402016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11990945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