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498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8819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6210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