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2452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62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2216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11557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