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8213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75068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63874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