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847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60867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6870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05873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