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245793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64595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81547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771153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