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40503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31834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