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193209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992498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090977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250769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