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233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47112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83179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6975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