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034376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474308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917621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630422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