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256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776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971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692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980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156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062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171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387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975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965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140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320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602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505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