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492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293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962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717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629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49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98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272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091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14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47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534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386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866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529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269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570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