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982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377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398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260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08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066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108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224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371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928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477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847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708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019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270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879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336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