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607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0718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2007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5856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290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444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995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3743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4519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29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607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522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6886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