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09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63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002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698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17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80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80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52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232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89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6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96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722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