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134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3928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6970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7887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5889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2167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1550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15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8614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5770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4860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030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5405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9646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8620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