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27572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055564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8716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0843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60096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6366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159176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064637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17043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416294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89787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82371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747555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520238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16802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06292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61931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522305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81262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582828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24890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582716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35933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02043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69355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74638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63958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62118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43847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71225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87504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70816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89169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59360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68200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12107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51402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38359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67440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