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10002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86627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35440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50669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48649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29794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0024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42900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98914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97301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56448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99411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04381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5235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41230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33594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54072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6025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25888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01008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37808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50827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37300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72446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29551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80507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20789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52164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3664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8335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29601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27355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24090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24918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59435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3778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14389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00625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71855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