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07721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07721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07721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07721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07721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07721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0772170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07721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07721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0772170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07721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07721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07721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077217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077217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077217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077217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077217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077217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077217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077217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077217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077217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077217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077217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077217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077217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077217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077217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077217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077217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077217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077217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077217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077217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077217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077217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077217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077217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