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4164149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3894260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