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0628524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1909059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5367436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0764930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