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02983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76892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77745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29832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