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455595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085795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931173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853328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