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875437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410652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143547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131349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