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6736090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7887567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