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4698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3915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439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