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tring_CASE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(s = ``) \/ (?s' a. s = STRING a 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