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65418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93697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14009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71833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