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6197097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0113017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