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63844493"/>
      <w:bookmarkStart w:id="1" w:name="__Fieldmark__3_30638444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63844493"/>
      <w:bookmarkStart w:id="3" w:name="__Fieldmark__4_30638444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638444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63844493"/>
      <w:bookmarkStart w:id="5" w:name="__Fieldmark__6_30638444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