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7733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7733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7733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7733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7733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7733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773328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7733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7733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773328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7733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7733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773328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7733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7733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7733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7733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7733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7733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7733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7733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773328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77332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77332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773328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77332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773328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