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0632843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06328434"/>
      <w:bookmarkStart w:id="1" w:name="__Fieldmark__0_390632843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