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70735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0839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57870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28947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