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585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5622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519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9502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