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96315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28386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94089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2772172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