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5585424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038003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