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103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519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374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24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