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82732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24020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30367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01649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