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4319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0154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35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7957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